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NTRE D’ANIS</w:t>
      </w:r>
    </w:p>
    <w:p>
      <w:pPr>
        <w:pStyle w:val="Heading"/>
        <w:rPr/>
      </w:pPr>
      <w:r>
        <w:rPr/>
      </w:r>
    </w:p>
    <w:p>
      <w:pPr>
        <w:pStyle w:val="Heading"/>
        <w:jc w:val="left"/>
        <w:rPr/>
      </w:pPr>
      <w:r>
        <w:rPr/>
        <w:t>Ce conte en revanche donne des indications sur le passé lointain de Roche Sanguine et l’influence d’Anis du temps où elle récoltait des âmes qu’elle enfermait dans son Orbe. Il s’agit du cauchemar de Camélia, la conteuse qui refuse depuis cette nuit, de parler. On pourra néanmoins l’entendre balbutier, recroquevillée dans un coin du hall.</w:t>
      </w:r>
    </w:p>
    <w:p>
      <w:pPr>
        <w:pStyle w:val="Normal"/>
        <w:rPr>
          <w:sz w:val="24"/>
        </w:rPr>
      </w:pPr>
      <w:r>
        <w:rPr>
          <w:sz w:val="24"/>
        </w:rPr>
      </w:r>
    </w:p>
    <w:p>
      <w:pPr>
        <w:pStyle w:val="TextBody"/>
        <w:rPr/>
      </w:pPr>
      <w:r>
        <w:rPr/>
        <w:t xml:space="preserve">  </w:t>
      </w:r>
      <w:r>
        <w:rPr/>
        <w:t xml:space="preserve">« On dit qu’il y a bien longtemps se succédèrent dans les parages de  Roche Sanguine des événements fort étranges. </w:t>
      </w:r>
    </w:p>
    <w:p>
      <w:pPr>
        <w:pStyle w:val="Normal"/>
        <w:rPr>
          <w:sz w:val="24"/>
        </w:rPr>
      </w:pPr>
      <w:r>
        <w:rPr>
          <w:sz w:val="24"/>
        </w:rPr>
        <w:t xml:space="preserve">  </w:t>
      </w:r>
      <w:r>
        <w:rPr>
          <w:sz w:val="24"/>
        </w:rPr>
        <w:t>Un peintre y avait séjourné, y avait puisé son inspiration et s'y était éteint dans un état proche de la démence. Quelques croquis barbouillés d’une écriture quasi-indéchiffrable livrèrent le secret de cette suite d'événements inexplicables, et la région fut pendant quelques temps complètement délaissée.</w:t>
      </w:r>
    </w:p>
    <w:p>
      <w:pPr>
        <w:pStyle w:val="Normal"/>
        <w:rPr>
          <w:sz w:val="24"/>
        </w:rPr>
      </w:pPr>
      <w:r>
        <w:rPr>
          <w:sz w:val="24"/>
        </w:rPr>
        <w:t xml:space="preserve">  </w:t>
      </w:r>
      <w:r>
        <w:rPr>
          <w:sz w:val="24"/>
        </w:rPr>
        <w:t>L’un des tableaux les plus tableaux les plus fascinants de Léorune représentait en effet un bosquet de trois cyprès surplombant une crevasse inquiétante, et quiconque accédait à ce lieu-dit, finissait par entendre des gémissements. C’est là que sa vie avait basculé: quelque chose lui avait sauté au visage et l'avait piqué… Il s'était enfui, hurlant, gardant en mémoire les mille visages tordus dans un rictus de souffrance absolue, au fond de la crevasse. Désormais la douleur ne l’avait plus quittée et il ne trouvait de repos que dans la peinture, où d'ailleurs un œil exercé pouvait distinguer de minuscules visages déformés au milieu d'un paysage étrangement calme…Pour échapper à cette vision insoutenable, il finit par se crever les yeux, et mit ainsi fin à son calvaire. Depuis, on n'a plus jamais entendu parler de la Sorcière qui s'y cache et de ses trophées, des âmes condamnées à une éternité de souffrance.</w:t>
      </w:r>
    </w:p>
    <w:p>
      <w:pPr>
        <w:pStyle w:val="Normal"/>
        <w:rPr>
          <w:sz w:val="24"/>
        </w:rPr>
      </w:pPr>
      <w:r>
        <w:rPr>
          <w:sz w:val="24"/>
        </w:rPr>
        <w:t xml:space="preserve">  </w:t>
      </w:r>
      <w:r>
        <w:rPr>
          <w:sz w:val="24"/>
        </w:rPr>
        <w:t>Ecoutez donc bien ce conseil: si d'aventure vous croisez un bosquet de trois cyprès surplombant une fondrière, près d'un lac au milieu d'un paysage enchanteur, écartez vous de l’antre d’Anis et ne vous arrêtez surtout pas. »</w:t>
      </w:r>
    </w:p>
    <w:p>
      <w:pPr>
        <w:pStyle w:val="Normal"/>
        <w:rPr>
          <w:sz w:val="24"/>
        </w:rPr>
      </w:pPr>
      <w:r>
        <w:rPr>
          <w:sz w:val="24"/>
        </w:rPr>
      </w:r>
    </w:p>
    <w:sectPr>
      <w:type w:val="nextPage"/>
      <w:pgSz w:w="11906" w:h="16838"/>
      <w:pgMar w:left="1417" w:right="1417" w:gutter="0" w:header="0" w:top="1417"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4:18:00Z</dcterms:created>
  <dc:creator>HP, Authorized Customer</dc:creator>
  <dc:description/>
  <dc:language>en-US</dc:language>
  <cp:lastModifiedBy>Beliette</cp:lastModifiedBy>
  <cp:lastPrinted>2002-04-07T10:27:00Z</cp:lastPrinted>
  <dcterms:modified xsi:type="dcterms:W3CDTF">2002-12-10T18:32:00Z</dcterms:modified>
  <cp:revision>7</cp:revision>
  <dc:subject/>
  <dc:title/>
</cp:coreProperties>
</file>